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Рог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Тимашев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тветстве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36"/>
        <w:gridCol w:w="15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к месту захоро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(погибшего) при рытье могилы вручну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(погибшего) при рытье могилы экскават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вручну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48,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ават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286,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    В.Е. Ди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59:00Z</dcterms:created>
  <dc:creator>Smishka</dc:creator>
  <dc:description/>
  <dc:language>en-US</dc:language>
  <cp:lastModifiedBy>Anzchelika</cp:lastModifiedBy>
  <dcterms:modified xsi:type="dcterms:W3CDTF">2021-03-01T05:59:00Z</dcterms:modified>
  <cp:revision>3</cp:revision>
  <dc:subject/>
  <dc:title/>
</cp:coreProperties>
</file>